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léklet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   /2012. (IV.26. önkormányzati határozatho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Bokod Község Önkormányzat 2011. évi Közbeszerzési ter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750"/>
        <w:gridCol w:w="2017"/>
        <w:gridCol w:w="2016"/>
        <w:gridCol w:w="2112"/>
        <w:gridCol w:w="2019"/>
        <w:gridCol w:w="2021"/>
      </w:tblGrid>
      <w:tr>
        <w:trPr>
          <w:trHeight w:val="42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özbeszerzés tárgya és mennyisége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V kód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rányadó eljárásrend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vezett eljárási típus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őbeli ütemezés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r kerül-e vagy so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erült-e az adot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zbeszerzéss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függésbe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etes összesítet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jékoztat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zzétételér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z eljárás megindításának, illetve a közbeszerzés megvalósításának tervezett időpontj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rződés teljesítésének várható időpontja vagy a szerződés időtartam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5:49:00Z</dcterms:created>
  <dc:creator>user</dc:creator>
  <dc:description/>
  <dc:language>en-US</dc:language>
  <cp:lastModifiedBy>user</cp:lastModifiedBy>
  <cp:lastPrinted>2010-03-26T08:16:00Z</cp:lastPrinted>
  <dcterms:modified xsi:type="dcterms:W3CDTF">2012-04-12T15:52:00Z</dcterms:modified>
  <cp:revision>6</cp:revision>
  <dc:subject/>
  <dc:title>2007</dc:title>
</cp:coreProperties>
</file>